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Situační výkre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C.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ituační výkres širších vztahů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.2  Katastrální situační výkre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.3  Koordinační situační výkres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.4  Speciální výkresy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obsaze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7-15T13:42:00Z</dcterms:modified>
  <cp:revision>7</cp:revision>
  <dc:subject/>
  <dc:title/>
</cp:coreProperties>
</file>